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-63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Cs w:val="36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Cs w:val="36"/>
        </w:rPr>
        <w:tab/>
      </w:r>
    </w:p>
    <w:p>
      <w:pPr>
        <w:pStyle w:val="Normal"/>
        <w:ind w:left="7659" w:firstLine="851"/>
        <w:rPr>
          <w:szCs w:val="36"/>
        </w:rPr>
      </w:pPr>
      <w:r>
        <w:rPr>
          <w:szCs w:val="3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7.10.2020</w:t>
        <w:tab/>
        <w:tab/>
        <w:t xml:space="preserve">                                                                                   № 100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>хутор Беднягина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right="-2" w:hanging="0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муниципальной программы сельского поселения Кубанец Тимашевского района «Управление муниципальным имуществом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программу сельского поселения Кубанец Тимашевского района «Управление муниципальным имуществом на 2021-2023 годы»» согласно приложения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«Управление муниципальным имуществом на 2021-2023 годы»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4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>
          <w:rFonts w:cs="Courier New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     </w:t>
      </w:r>
      <w:r>
        <w:rPr>
          <w:rFonts w:cs="Courier New"/>
          <w:sz w:val="28"/>
          <w:szCs w:val="20"/>
        </w:rPr>
        <w:t>5. Настоящее постановление вступает в силу с момента его подписания.</w:t>
      </w:r>
    </w:p>
    <w:p>
      <w:pPr>
        <w:pStyle w:val="Normal"/>
        <w:ind w:left="192" w:hanging="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становления администрации сельского поселения Кубанец Тимашевского района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сельского поселения Кубанец Тимашевского района «Управление муниципальным имуществом на 2021-2023 годы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/>
          <w:bCs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Я.А. Саво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Н.С. Бата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о делопроизвод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-кадровой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Кубанец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Тимашевского района</w:t>
        <w:tab/>
        <w:tab/>
        <w:tab/>
        <w:tab/>
        <w:t xml:space="preserve">                            И.Г. Гема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19-03-28T10:40:00Z</cp:lastPrinted>
  <dcterms:modified xsi:type="dcterms:W3CDTF">2020-11-06T10:16:00Z</dcterms:modified>
  <cp:revision>57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